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color w:val="990000"/>
        </w:rPr>
      </w:pPr>
      <w:r>
        <w:rPr>
          <w:rStyle w:val="StrongEmphasis"/>
          <w:rFonts w:cs="Verdana" w:ascii="Verdana" w:hAnsi="Verdana"/>
          <w:color w:val="990000"/>
        </w:rPr>
        <w:t>PAGO CASA DEL BLANCO</w:t>
      </w:r>
    </w:p>
    <w:p>
      <w:pPr>
        <w:pStyle w:val="Normal"/>
        <w:spacing w:before="280" w:after="280"/>
        <w:jc w:val="both"/>
        <w:rPr>
          <w:rStyle w:val="StrongEmphasis"/>
          <w:rFonts w:ascii="Verdana" w:hAnsi="Verdana" w:cs="Verdana"/>
          <w:color w:val="00227B"/>
          <w:sz w:val="20"/>
          <w:szCs w:val="20"/>
        </w:rPr>
      </w:pPr>
      <w:r>
        <w:rPr/>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Reconocido mediante la Orden de 08-06-2010, de la Consejería de Agricultura y Medio Ambiente, por la que se reconoce el pago “Casa del Blanco” para determinados vinos de calidad producidos en dicho pago vitícola y se establece su pliego de condiciones.</w:t>
      </w:r>
    </w:p>
    <w:p>
      <w:pPr>
        <w:pStyle w:val="Normal"/>
        <w:spacing w:before="280" w:after="280"/>
        <w:jc w:val="both"/>
        <w:rPr/>
      </w:pPr>
      <w:r>
        <w:rPr>
          <w:rFonts w:cs="Verdana" w:ascii="Verdana" w:hAnsi="Verdana"/>
          <w:color w:val="00227B"/>
          <w:sz w:val="20"/>
          <w:szCs w:val="20"/>
        </w:rPr>
        <w:t>La superficie del viñedo, según el Registro Vitícola, es de 92,7777 hectáreas distribuidas en distintas parcelas del término municipal de Manzanares (Ciudad Real). Las variedades de uva que se recogen son, en tintas: Tempranillo o Cencibel, Cabernet Sauvignon, Merlot, Syrah, Petit Verdot, Malbec y Cabernet Franc, y en blancas: Sauvignon Blanc y Chardonnay. El grado alcohólico adquirido mínimo que tendrán los vinos producidos en este pago es de 12,0% vol para los vinos blancos, y de 13,0% vol. para los vinos tintos.</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Métodos de vinificación y elaboración</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 xml:space="preserve">Vinos Tintos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tipos de vinos tintos que se consideran son Petit Verdot, Cabernet Sauvignon-Syrah, Merlot-Tempranillo-Petit Verdot y Malbec-Cabernet Franc.</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 fermentación alcohólica, individualizada por variedad, se realiza en presencia de los hollejos durante un periodo no inferior a 10 días y a una temperatura comprendida entre 22ºC y 32º C. En condiciones normales dicha transformación está inducida por la microbiota autóctona de la uva. Finalizada la fermentación alcohólica se procede al descubado y prensado, obteniendo un rendimiento máximo de 70 litros de vino por cada 100 kg de vendimia. Una vez concluida la fermentación maloláctica los vinos se someten a un proceso de envejecimiento.</w:t>
      </w:r>
    </w:p>
    <w:p>
      <w:pPr>
        <w:pStyle w:val="Normal"/>
        <w:spacing w:before="280" w:after="280"/>
        <w:jc w:val="both"/>
        <w:rPr/>
      </w:pPr>
      <w:r>
        <w:rPr>
          <w:rFonts w:cs="Verdana" w:ascii="Verdana" w:hAnsi="Verdana"/>
          <w:color w:val="00227B"/>
          <w:sz w:val="20"/>
          <w:szCs w:val="20"/>
        </w:rPr>
        <w:t>El envejecimiento oxidativo, individualizado por variedad, se realiza en barricas de roble francés y americano de 225 litros de capacidad durante un tiempo no inferior a 12 meses. A su fin, se lleva a cabo el ensamblaje de los vinos correspondientes a los tipos Merlot-Tempranillo-Petit Verdot, Cabernet Sauvignon-Syrah y Malbec-Cabernet Franc, en proporciones variables que se ajustan a las condiciones de la campaña. Posteriormente, se procede a la clarificación e, inmediatamente antes de su embotellado, a una filtración con poro de alto diámetro a fin de respetar al máximo la compleja matriz de los vinos. El envejecimiento en botella se realiza en envases de 750 y 1500 ml de capacidad y durante un plazo no inferior a 12 meses.</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Vinos Blanc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vino considerado es una mezcla de los varietales Chardonnay y Sauvignon Blanc.</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mosto obtenido por estrujado y prensado de la vendimia despalillada, se desfanga a una temperatura entre 10ºC y 15ºC durante un tiempo no inferior a 18 horas, y se procede a su fermentación controlada a temperatura comprendida entre 13ºC - 21ºC. En condiciones normales, dicha transformación está inducida por la microbiota autóctona de la uva. Posteriormente, se lleva a cabo el ensamblaje de los vinos en proporciones variables que se ajustan a las condiciones de la campañ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Posteriormente, se procede a la clarificación e, inmediatamente antes de su embotellado, a una filtración con poro de alto diámetro a fin de respetar al máximo la compleja matriz de los vin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r>
    </w:p>
    <w:p>
      <w:pPr>
        <w:pStyle w:val="Normal"/>
        <w:spacing w:before="280" w:after="280"/>
        <w:jc w:val="center"/>
        <w:rPr/>
      </w:pPr>
      <w:r>
        <w:rPr>
          <w:color w:val="9999CC"/>
          <w:sz w:val="20"/>
          <w:szCs w:val="20"/>
        </w:rPr>
        <w:t xml:space="preserve">PAGO CASA DEL BLANCO </w:t>
        <w:br/>
      </w:r>
      <w:r>
        <w:rPr>
          <w:rStyle w:val="Estilo41"/>
        </w:rPr>
        <w:t>Ctra. Manzanares a Moral de Calatrava, km 23,20 – 13200 Manzanares (Ciudad Real)</w:t>
      </w:r>
      <w:r>
        <w:rPr>
          <w:rFonts w:cs="Verdana" w:ascii="Verdana" w:hAnsi="Verdana"/>
          <w:color w:val="999999"/>
          <w:sz w:val="15"/>
          <w:szCs w:val="15"/>
        </w:rPr>
        <w:t xml:space="preserve"> </w:t>
      </w:r>
      <w:r>
        <w:rPr>
          <w:color w:val="9999CC"/>
          <w:sz w:val="20"/>
          <w:szCs w:val="20"/>
        </w:rPr>
        <w:t xml:space="preserve"> </w:t>
      </w:r>
      <w:r>
        <w:rPr>
          <w:rStyle w:val="Estilo41"/>
        </w:rPr>
        <w:br/>
        <w:t xml:space="preserve">Telf: 917 480 606 </w:t>
        <w:br/>
        <w:t>web: www.pagocasadelblanco.com</w:t>
      </w:r>
    </w:p>
    <w:p>
      <w:pPr>
        <w:pStyle w:val="Normal"/>
        <w:spacing w:before="280" w:after="280"/>
        <w:jc w:val="both"/>
        <w:rPr>
          <w:rStyle w:val="Estilo41"/>
          <w:rFonts w:ascii="Verdana" w:hAnsi="Verdana" w:cs="Verdana"/>
          <w:color w:val="00227B"/>
          <w:sz w:val="20"/>
          <w:szCs w:val="20"/>
        </w:rPr>
      </w:pPr>
      <w:r>
        <w:rPr/>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r>
    </w:p>
    <w:sectPr>
      <w:type w:val="nextPage"/>
      <w:pgSz w:w="11906" w:h="16838"/>
      <w:pgMar w:left="1701" w:right="1701" w:gutter="0" w:header="0"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uppressAutoHyphens w:val="true"/>
      <w:spacing w:lineRule="auto" w:line="360"/>
      <w:jc w:val="both"/>
      <w:outlineLvl w:val="3"/>
    </w:pPr>
    <w:rPr>
      <w:rFonts w:ascii="Arial" w:hAnsi="Arial" w:cs="Arial"/>
      <w:spacing w:val="-3"/>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16:00Z</dcterms:created>
  <dc:creator>AGSC0209</dc:creator>
  <dc:description/>
  <cp:keywords/>
  <dc:language>en-US</dc:language>
  <cp:lastModifiedBy>jccm</cp:lastModifiedBy>
  <cp:lastPrinted>2007-01-16T11:54:00Z</cp:lastPrinted>
  <dcterms:modified xsi:type="dcterms:W3CDTF">2010-07-07T07:33:00Z</dcterms:modified>
  <cp:revision>15</cp:revision>
  <dc:subject/>
  <dc:title>Orden de 01-02-2006, de la Consejería de Agricultura, por la que se reconoce los vinos de calidad producidos en el pago Dehesa</dc:title>
</cp:coreProperties>
</file>